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к учить и учиться буде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Меня попросили позаниматься с учениками по русскому языку. Один мальчик из 8-го класса, другой - из 9-го. Учатся в разных школах, у разных учителей, но одинаково безграмотны, страшно безграмот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Я </w:t>
      </w:r>
      <w:r>
        <w:rPr>
          <w:rFonts w:cs="Times New Roman"/>
          <w:bCs w:val="false"/>
          <w:color w:val="000000"/>
          <w:spacing w:val="0"/>
          <w:szCs w:val="21"/>
        </w:rPr>
        <w:t>проработала в школе учительницей 33 года, теперь давно пенсионерка, но связи со школой не теряю, так как в ней учится вну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еня попросили позаниматься с учениками по русскому языку. Один мальчик из 8-го класса, другой - из 9-го. Учатся в разных школах, у разных учителей, но одинаково безграмотны, страшно безграмот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Такое впечатление, что они никогда не сидели за партой в начальной школе, которая учит писать элементарные слова, какими человек пользуется очень часто: </w:t>
      </w:r>
      <w:r>
        <w:rPr>
          <w:rFonts w:cs="Times New Roman"/>
          <w:bCs w:val="false"/>
          <w:i/>
          <w:color w:val="000000"/>
          <w:spacing w:val="0"/>
          <w:szCs w:val="21"/>
        </w:rPr>
        <w:t>гняздо, отдовал, поседел на лавочки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. </w:t>
      </w:r>
      <w:r>
        <w:rPr>
          <w:rFonts w:cs="Times New Roman"/>
          <w:bCs w:val="false"/>
          <w:color w:val="000000"/>
          <w:spacing w:val="0"/>
          <w:szCs w:val="21"/>
        </w:rPr>
        <w:t>Эти ребята делают столько ошибок, что после проверки все написанное становится красным. Сами они болезненно переживают свою безграмотность, родители - тоже и платят деньги репетито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м объяснить, что школа скатилась к такой безграмотности?</w:t>
      </w:r>
    </w:p>
    <w:p>
      <w:pPr>
        <w:pStyle w:val="TextBodyIndent"/>
        <w:rPr>
          <w:szCs w:val="24"/>
        </w:rPr>
      </w:pPr>
      <w:r>
        <w:rPr/>
        <w:t>Во-первых, у учащихся пропал стимул к учебе: института многим не видать, а нужно искать любую работу на хлеб насущ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-вторых, перестали читать, часами сидят перед ТВ, смотрят мультики, боевики. А чтение оказывает на человека двойное воздействие: рациональное (познавательное) и эмоциональ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-третьих, многое зависит от учебника «Русский язы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-то мы работали по учебнику С.Г. Бархударова и С.Е. Крючкова. «Учебник русского языка», 1965 г. (начала работать с 1951 года по 1984 год). В этом учебнике дана система правил, много тренировочных упражнений после каждого правила. На уроках мы писали, заучивали нужные слова, подбирали родственные и учителя получали хорошие результаты в грамотности учащих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этот учебник «ушел в отставку», несколько лет подряд стали издавать новые. Вот тогда-то учителя почувствовали, что грамотность учащихся падает. Результаты контрольных диктантов стали очень плохие. По новым учебникам приходилось больше говорить, чем пис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ньше обращали внимание на почерк, он вырабатывал аккуратность и собранность во всем, требовательность к себе. Сейчас же у многих ребят невозможно разобрать, что написано. Небрежность порождает безграмотность, неряшливость во вс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ая неряшливость звучит в речи многих говорящих в общественных местах! Один студент на перроне умудрился с помощью одного слова на «б» рассказать товарищам, как он, не готовясь, пошел сдавать экзамен. Трое молодых людей молчали, а он бравировал матом, пока мы его не одернули. Серьезная реформа нужна и в устной речи. Новая реформа обещает 12 лет учебы в школе. Что они дадут? Согласна с академиком Скринским, что обучение до 18-19 лет закрепит у молодежи иждивенческую зависимость от родителей и государства. За 12 лет учебы некоторые женятся и посадят новые семьи на шеи матерей-одиночек, так как большинство детей живут без отцов. А большая часть учащихся ждут с нетерпением окончания школы, чтоб вырваться из-под опеки учителей и родителей, чтоб пойти зарабатывать самим, жить свободно. Во что обойдутся все «эксперименты в особо крупных размерах» обществу и молодому поколению, похоже, власти не волнуе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pacing w:val="0"/>
        </w:rPr>
        <w:t>ШАЛЬНОВА</w:t>
      </w:r>
      <w:r>
        <w:rPr>
          <w:rFonts w:cs="Times New Roman"/>
          <w:color w:val="000000"/>
          <w:spacing w:val="0"/>
        </w:rPr>
        <w:t>, г. Серпу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7:15:00Z</dcterms:created>
  <dc:creator>721</dc:creator>
  <dc:description/>
  <dc:language>en-US</dc:language>
  <cp:lastModifiedBy>721</cp:lastModifiedBy>
  <dcterms:modified xsi:type="dcterms:W3CDTF">2002-08-03T07:20:00Z</dcterms:modified>
  <cp:revision>1</cp:revision>
  <dc:subject/>
  <dc:title>Как учить и учиться будем</dc:title>
</cp:coreProperties>
</file>